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SZCZEGÓŁOWY OPIS WYMAGAŃ DLA </w:t>
      </w:r>
      <w:r>
        <w:rPr>
          <w:rFonts w:cs="Calibri" w:ascii="Calibri" w:hAnsi="Calibri"/>
          <w:b/>
          <w:szCs w:val="24"/>
        </w:rPr>
        <w:t>CZĘŚĆ NR 1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Przedłużenie licencji oprogramowania antywirusowego ESET Protect Enterprise lub dostawa równoważnego oprogramowania antywirusowego</w:t>
      </w:r>
    </w:p>
    <w:p>
      <w:pPr>
        <w:pStyle w:val="Normal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realizacji zamówienia, Wykonawca zobowiązany będzie do</w:t>
      </w:r>
      <w:bookmarkStart w:id="0" w:name="_Hlk215035405"/>
      <w:r>
        <w:rPr>
          <w:rFonts w:cs="Calibri" w:ascii="Calibri" w:hAnsi="Calibri"/>
        </w:rPr>
        <w:t xml:space="preserve"> dostarczenia Zamawiającemu licencji oprogramowania na </w:t>
      </w:r>
      <w:r>
        <w:rPr>
          <w:rFonts w:cs="Calibri" w:ascii="Calibri" w:hAnsi="Calibri"/>
          <w:b/>
          <w:bCs/>
        </w:rPr>
        <w:t>540 stanowisk na okr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42 miesięcy,</w:t>
      </w:r>
      <w:r>
        <w:rPr>
          <w:rFonts w:cs="Calibri" w:ascii="Calibri" w:hAnsi="Calibri"/>
        </w:rPr>
        <w:t xml:space="preserve"> zgodnej </w:t>
        <w:br/>
        <w:t xml:space="preserve">z wymaganiami Zamawiającego i złożoną ofertą. 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</w:rPr>
        <w:t>Klucz licencyjny zostanie przekazany Zamawiającemu, w sposób ustalony z Wykonawcą po zawarciu umowy,</w:t>
      </w:r>
    </w:p>
    <w:p>
      <w:pPr>
        <w:pStyle w:val="Normal"/>
        <w:suppressAutoHyphens w:val="false"/>
        <w:ind w:left="1071" w:hanging="0"/>
        <w:jc w:val="both"/>
        <w:rPr>
          <w:rFonts w:ascii="Calibri" w:hAnsi="Calibri" w:cs="Calibri"/>
          <w:b/>
          <w:b/>
          <w:sz w:val="36"/>
          <w:szCs w:val="28"/>
          <w:highlight w:val="cyan"/>
        </w:rPr>
      </w:pPr>
      <w:r>
        <w:rPr>
          <w:rFonts w:cs="Calibri" w:ascii="Calibri" w:hAnsi="Calibri"/>
          <w:b/>
          <w:sz w:val="36"/>
          <w:szCs w:val="28"/>
          <w:highlight w:val="cyan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bookmarkEnd w:id="0"/>
      <w:r>
        <w:rPr>
          <w:rFonts w:cs="Calibri" w:ascii="Calibri" w:hAnsi="Calibri"/>
          <w:b/>
          <w:sz w:val="28"/>
          <w:szCs w:val="28"/>
        </w:rPr>
        <w:t>Parametry równoważności oprogramowa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ministracja zdal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Rozwiązanie musi wspierać instalację na systemach Windows Server (2012-2025), Linux oraz w postaci maszyny wirtualnej w formacie OVA lub dysku wirtualnego w formacie VHD.</w:t>
      </w:r>
    </w:p>
    <w:p>
      <w:pPr>
        <w:pStyle w:val="Normal"/>
        <w:rPr/>
      </w:pPr>
      <w:r>
        <w:rPr>
          <w:rFonts w:cs="Calibri" w:ascii="Calibri" w:hAnsi="Calibri"/>
        </w:rPr>
        <w:t>2. Rozwiązanie musi zapewniać instalację z użyciem nowego lub istniejącego serwera ba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ych MS SQL i MySQL.</w:t>
      </w:r>
    </w:p>
    <w:p>
      <w:pPr>
        <w:pStyle w:val="Normal"/>
        <w:rPr/>
      </w:pPr>
      <w:r>
        <w:rPr>
          <w:rFonts w:cs="Calibri" w:ascii="Calibri" w:hAnsi="Calibri"/>
        </w:rPr>
        <w:t>3. Rozwiązanie musi zapewniać pobranie wszystkich wymaganych elementów serw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tralnej administracji w postaci jednego pakietu instalacyjnego i każdego z modu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dzielnie bezpośrednio ze strony produc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Rozwiązanie musi zapewniać dostęp do konsoli centralnego zarządzania w języku polski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poziomu interfejsu WWW zabezpieczony za pośrednictwem protokołu SS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Rozwiązanie musi zapewniać zabezpieczoną komunikację pomiędzy poszczególny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ułami serwera za pomocą certyfikatów.</w:t>
      </w:r>
    </w:p>
    <w:p>
      <w:pPr>
        <w:pStyle w:val="Normal"/>
        <w:rPr/>
      </w:pPr>
      <w:r>
        <w:rPr>
          <w:rFonts w:cs="Calibri" w:ascii="Calibri" w:hAnsi="Calibri"/>
        </w:rPr>
        <w:t>6. Rozwiązanie musi zapewniać utworzenia własnego CA (Certification Authority) ora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wolnej liczby certyfikatów z podziałem na typ elementu: agent, serwer zarządzają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rwer proxy, moduł zarządzania urządzeniami mobiln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Rozwiązanie musi zapewniać centralną konfigurację i zarządzanie przynajmniej taki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ułami jak: ochrona antywirusowa, antyspyware, które działają na stacjach robocz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ieci.</w:t>
      </w:r>
    </w:p>
    <w:p>
      <w:pPr>
        <w:pStyle w:val="Normal"/>
        <w:rPr/>
      </w:pPr>
      <w:r>
        <w:rPr>
          <w:rFonts w:cs="Calibri" w:ascii="Calibri" w:hAnsi="Calibri"/>
        </w:rPr>
        <w:t>8. Rozwiązanie musi zapewniać weryfikację podzespołów zarządzanego komputera (w tym</w:t>
      </w:r>
    </w:p>
    <w:p>
      <w:pPr>
        <w:pStyle w:val="Normal"/>
        <w:rPr/>
      </w:pPr>
      <w:r>
        <w:rPr>
          <w:rFonts w:cs="Calibri" w:ascii="Calibri" w:hAnsi="Calibri"/>
        </w:rPr>
        <w:t>przynajmniej: producent, model, numer seryjny, informacje o systemie, procesor, pamię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M, wykorzystanie dysku twardego, informacje o wyświetlaczu, urządzenia peryferyj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ządzenia audio, drukarki, karty sieciowe, urządzenia masow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Rozwiązanie musi zapewniać instalowanie i odinstalowywanie oprogramowania fi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zecich dla systemów Windows oraz MacOS oraz odinstalowywanie oprogramow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bezpieczającego firm trzecich, zgodnych z technologią OPSW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Rozwiązanie musi zapewniać wymuszenia dwufazowej autoryzacji podczas logowania do</w:t>
      </w:r>
    </w:p>
    <w:p>
      <w:pPr>
        <w:pStyle w:val="Normal"/>
        <w:rPr/>
      </w:pPr>
      <w:r>
        <w:rPr>
          <w:rFonts w:cs="Calibri" w:ascii="Calibri" w:hAnsi="Calibri"/>
        </w:rPr>
        <w:t>konsoli administracyj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Serwer administracyjny musi posiadać możliwość tworzenia grup statycznych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ynamicznych komputer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Grupy dynamiczne muszą być tworzone na podstawie szablonu określającego warun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kie musi spełnić klient, aby został umieszczony w danej grupie. Warunki muszą zawiera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: adresy sieciowe IP, aktywne zagrożenia, stan funkcjonowania/ochron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rsja systemu operacyjnego, podzespoły kompute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Rozwiązanie musi zapewniać korzystanie z minimum 100 szablonów raportów,</w:t>
      </w:r>
    </w:p>
    <w:p>
      <w:pPr>
        <w:pStyle w:val="Normal"/>
        <w:rPr/>
      </w:pPr>
      <w:r>
        <w:rPr>
          <w:rFonts w:cs="Calibri" w:ascii="Calibri" w:hAnsi="Calibri"/>
        </w:rPr>
        <w:t>przygotowanych przez producenta oraz musi zapewniać tworzenie własnych raport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z administratora, historię działań adminów i rejestry incydentów.</w:t>
      </w:r>
    </w:p>
    <w:p>
      <w:pPr>
        <w:pStyle w:val="Normal"/>
        <w:rPr/>
      </w:pPr>
      <w:r>
        <w:rPr>
          <w:rFonts w:cs="Calibri" w:ascii="Calibri" w:hAnsi="Calibri"/>
        </w:rPr>
        <w:t>14. Rozwiązanie musi zapewniać wysłanie powiadomienia przynajmniej za pośrednictw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adomości email, komunikatu SNMP oraz do dziennika syslo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Rozwiązanie musi zapewniać podział uprawnień administratorów w taki sposób, a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żdy z nich miał możliwość zarządzania konkretnymi grupami komputerów, polityka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zadaniami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Ochrona stacji roboczych</w:t>
      </w:r>
    </w:p>
    <w:p>
      <w:pPr>
        <w:pStyle w:val="Normal"/>
        <w:rPr/>
      </w:pPr>
      <w:r>
        <w:rPr>
          <w:rFonts w:cs="Calibri" w:ascii="Calibri" w:hAnsi="Calibri"/>
        </w:rPr>
        <w:t>1. Rozwiązanie musi wspierać systemy operacyjne Windows (Windows 10 i Windows 11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Rozwiązanie musi wspierać architekturę ARM6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Rozwiązanie musi zapewniać wykrywanie i usuwanie niebezpiecznych aplikacji typ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ware, spyware, dialer, phishing, narzędzi hakerskich, backdo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Rozwiązanie musi posiadać wbudowaną technologię do ochrony przed rootkitami ora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łączeniem komputera do sieci botnet</w:t>
      </w:r>
    </w:p>
    <w:p>
      <w:pPr>
        <w:pStyle w:val="Normal"/>
        <w:rPr/>
      </w:pPr>
      <w:r>
        <w:rPr>
          <w:rFonts w:cs="Calibri" w:ascii="Calibri" w:hAnsi="Calibri"/>
        </w:rPr>
        <w:t>5. Rozwiązanie musi zapewniać wykrywanie potencjalnie niepożądanych, niebezpie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az podejrzanych aplikacji.</w:t>
      </w:r>
    </w:p>
    <w:p>
      <w:pPr>
        <w:pStyle w:val="Normal"/>
        <w:rPr/>
      </w:pPr>
      <w:r>
        <w:rPr>
          <w:rFonts w:cs="Calibri" w:ascii="Calibri" w:hAnsi="Calibri"/>
        </w:rPr>
        <w:t>6. Rozwiązanie musi zapewniać skanowanie w czasie rzeczywistym otwiera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isywanych i wykonywanych pli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Rozwiązanie musi zapewniać skanowanie całego dysku, wybranych katalogów lu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jedynczych plików "na żądanie" lub według harmonogram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Rozwiązanie musi zapewniać skanowanie plików spakowanych i skompresowanych ora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ysków sieciowych i dysków przenoś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Rozwiązanie musi posiadać opcję umieszczenia na liście wykluczeń ze skanow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branych plików, katalogów lub plików na podstawie rozszerzenia, nazwy, sumy</w:t>
      </w:r>
    </w:p>
    <w:p>
      <w:pPr>
        <w:pStyle w:val="Normal"/>
        <w:rPr/>
      </w:pPr>
      <w:r>
        <w:rPr>
          <w:rFonts w:cs="Calibri" w:ascii="Calibri" w:hAnsi="Calibri"/>
        </w:rPr>
        <w:t>kontrolnej (SHA1) oraz lokalizacji pli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Rozwiązanie musi zapewniać skanowanie i oczyszczanie poczty przychodzącej POP3 i</w:t>
      </w:r>
    </w:p>
    <w:p>
      <w:pPr>
        <w:pStyle w:val="Normal"/>
        <w:rPr/>
      </w:pPr>
      <w:r>
        <w:rPr>
          <w:rFonts w:cs="Calibri" w:ascii="Calibri" w:hAnsi="Calibri"/>
        </w:rPr>
        <w:t>IMAP „w locie” (w czasie rzeczywistym), zanim zostanie dostarczona do kli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cztowego, zainstalowanego na stacji roboczej (niezależnie od konkretnego kli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cztowego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Rozwiązanie musi zapewniać skanowanie ruchu sieciowego wewnątrz szyfrowa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kołów HTTPS, POP3S, IMAP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Rozwiązanie musi posiadać wbudowane dwa niezależne moduły heurystyczne – jed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rzystujący pasywne metody heurystyczne i drugi wykorzystujący aktywne metody</w:t>
      </w:r>
    </w:p>
    <w:p>
      <w:pPr>
        <w:pStyle w:val="Normal"/>
        <w:rPr/>
      </w:pPr>
      <w:r>
        <w:rPr>
          <w:rFonts w:cs="Calibri" w:ascii="Calibri" w:hAnsi="Calibri"/>
        </w:rPr>
        <w:t>heurystyczne oraz elementy sztucznej inteligencji. Musi istnieć możliwość wyboru, z jak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urystyka ma odbywać się skanowanie – z użyciem jednej lub obu metod jednocześnie.</w:t>
        <w:br/>
        <w:t>13. Rozwiązanie musi posiadać moduł analizy zachowań, Moduł analizy zachowań, która wykrywa i blokuje zagrożenia na podstawie analizy ich podejrzanych działań, a nie tylko na podstawie znanych sygnatur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Rozwiązanie musi zapewniać blokowanie zewnętrznych nośników danych na stacji w t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najmniej: pamięci masowych, optycznych pamięci masowych, pamięci masowych</w:t>
      </w:r>
    </w:p>
    <w:p>
      <w:pPr>
        <w:pStyle w:val="Normal"/>
        <w:rPr/>
      </w:pPr>
      <w:r>
        <w:rPr>
          <w:rFonts w:cs="Calibri" w:ascii="Calibri" w:hAnsi="Calibri"/>
        </w:rPr>
        <w:t>Firewire, urządzeń do tworzenia obrazów, drukarek USB, urządzeń Bluetooth, czytni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rt inteligentnych, modemów, portów LPT/COM oraz urządzeń przenośnych. politykę Zero Trust USB – blokowanie nowych urządzeń do czasu akcept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Rozwiązanie musi posiadać funkcję blokowania nośników wymiennych, bądź gr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ządzeń ma umożliwiać użytkownikowi tworzenie reguł dla podłączanych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mum w oparciu o typ, numer seryjny, dostawcę lub model urządz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Moduł HIPS musi posiadać możliwość pracy w jednym z pięciu trybów:</w:t>
      </w:r>
    </w:p>
    <w:p>
      <w:pPr>
        <w:pStyle w:val="Normal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 automatyczny z regułami, gdzie program automatycznie tworzy i wykorzyst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uły wraz z możliwością wykorzystania reguł utworzonych przez użytkownik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 interaktywny, w którym to rozwiązanie pyta użytkownika o akcję w przypad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rycia aktywności w system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 oparty na regułach, gdzie zastosowanie mają jedynie reguły utworzone prz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żytkownika, • tryb uczenia się, w którym rozwiązanie uczy się aktywności systemu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żytkownika oraz tworzy odpowiednie reguły w czasie określonym przez</w:t>
      </w:r>
    </w:p>
    <w:p>
      <w:pPr>
        <w:pStyle w:val="Normal"/>
        <w:rPr/>
      </w:pPr>
      <w:r>
        <w:rPr>
          <w:rFonts w:cs="Calibri" w:ascii="Calibri" w:hAnsi="Calibri"/>
        </w:rPr>
        <w:t>użytkownika. Po wygaśnięciu tego czasu program musi samoczynnie przełączyć się 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yb pracy oparty na reguła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 inteligentny, w którym rozwiązanie będzie powiadamiało wyłącznie o szczegól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ejrzanych zdarzeni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Rozwiązanie musi być wyposażone we wbudowaną funkcję, która wygeneruje peł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port na temat stacji, na której zostało zainstalowane, w tym przynajmniej 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instalowanych aplikacji, usług systemowych, informacji o systemie operacyjnym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rzęcie, aktywnych procesów i połączeń sieciowych, harmonogramu systemu</w:t>
      </w:r>
    </w:p>
    <w:p>
      <w:pPr>
        <w:pStyle w:val="Normal"/>
        <w:rPr/>
      </w:pPr>
      <w:r>
        <w:rPr>
          <w:rFonts w:cs="Calibri" w:ascii="Calibri" w:hAnsi="Calibri"/>
        </w:rPr>
        <w:t>operacyjnego, pliku hosts, sterowni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Funkcja, generująca taki log, ma posiadać przynajmniej 9 poziomów filtrowania wyni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 kątem tego, które z nich są podejrzane dla rozwiązania i mogą stanowić zagroże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zpieczeństwa.</w:t>
      </w:r>
    </w:p>
    <w:p>
      <w:pPr>
        <w:pStyle w:val="Normal"/>
        <w:rPr/>
      </w:pPr>
      <w:r>
        <w:rPr>
          <w:rFonts w:cs="Calibri" w:ascii="Calibri" w:hAnsi="Calibri"/>
        </w:rPr>
        <w:t>19. Rozwiązanie musi posiadać automatyczną, inkrementacyjną aktualizację silnika detek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Rozwiązanie musi posiadać tylko jeden proces uruchamiany w pamięci, z któr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rzystają wszystkie funkcje systemu (antywirus, antyspyware, metody heurystyczne).</w:t>
      </w:r>
    </w:p>
    <w:p>
      <w:pPr>
        <w:pStyle w:val="Normal"/>
        <w:rPr/>
      </w:pPr>
      <w:r>
        <w:rPr>
          <w:rFonts w:cs="Calibri" w:ascii="Calibri" w:hAnsi="Calibri"/>
        </w:rPr>
        <w:t>21. Rozwiązanie musi posiadać funkcjonalność skanera UEFI, który chroni użytkow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przez wykrywanie i blokowanie zagrożeń, atakujących jeszcze przed uruchomieniem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systemu operacyjn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2. Rozwiązanie musi posiadać ochronę antyspamową dla programu pocztowego 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tloo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3. Zapora osobista rozwiązania musi pracować w jednym z czterech trybów: • try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matyczny – rozwiązanie blokuje cały ruch przychodzący i zezwala tylko na połąc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chodzące, • tryb interaktywny – rozwiązanie pyta się o każde nowo nawiązywane</w:t>
      </w:r>
    </w:p>
    <w:p>
      <w:pPr>
        <w:pStyle w:val="Normal"/>
        <w:rPr/>
      </w:pPr>
      <w:r>
        <w:rPr>
          <w:rFonts w:cs="Calibri" w:ascii="Calibri" w:hAnsi="Calibri"/>
        </w:rPr>
        <w:t>połączenie, • tryb oparty na regułach – rozwiązanie blokuje cały ruch przychodzący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chodzący, zezwalając tylko na połączenia skonfigurowane przez administratora, • try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czenia się – rozwiązanie automatycznie tworzy nowe reguły zezwalające na połączenia</w:t>
      </w:r>
    </w:p>
    <w:p>
      <w:pPr>
        <w:pStyle w:val="Normal"/>
        <w:rPr/>
      </w:pPr>
      <w:r>
        <w:rPr>
          <w:rFonts w:cs="Calibri" w:ascii="Calibri" w:hAnsi="Calibri"/>
        </w:rPr>
        <w:t>przychodzące i wychodzące. Administrator musi posiadać możliwość konfigurow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zasu działania tryb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4. Rozwiązanie musi być wyposażona w moduł bezpiecznej przeglądark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5. Przeglądarka musi automatycznie szyfrować wszelkie dane wprowadzane prz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żytkownika.</w:t>
      </w:r>
    </w:p>
    <w:p>
      <w:pPr>
        <w:pStyle w:val="Normal"/>
        <w:rPr/>
      </w:pPr>
      <w:r>
        <w:rPr>
          <w:rFonts w:cs="Calibri" w:ascii="Calibri" w:hAnsi="Calibri"/>
        </w:rPr>
        <w:t>26. Praca w bezpiecznej przeglądarce musi być wyróżniona poprzez odpowiedni kolor ram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glądarki oraz informację na ramce przeglądark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7. Rozwiązanie musi być wyposażone w zintegrowany moduł kontroli dostępu do str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netowych.</w:t>
      </w:r>
    </w:p>
    <w:p>
      <w:pPr>
        <w:pStyle w:val="Normal"/>
        <w:rPr/>
      </w:pPr>
      <w:r>
        <w:rPr>
          <w:rFonts w:cs="Calibri" w:ascii="Calibri" w:hAnsi="Calibri"/>
        </w:rPr>
        <w:t>28. Rozwiązanie musi posiadać możliwość filtrowania adresów URL w oparciu o co najmni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0 kategorii i podkategori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9. Rozwiązanie musi zapewniać ochronę przed zagrożeniami 0-d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0. W przypadku stacji roboczych rozwiązanie musi posiadać możliwość wstrzymania</w:t>
      </w:r>
    </w:p>
    <w:p>
      <w:pPr>
        <w:pStyle w:val="Normal"/>
        <w:rPr/>
      </w:pPr>
      <w:r>
        <w:rPr>
          <w:rFonts w:cs="Calibri" w:ascii="Calibri" w:hAnsi="Calibri"/>
        </w:rPr>
        <w:t>uruchamiania pobieranych plików za pośrednictwem przeglądarek internetow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ientów poczty e-mail, z nośników wymiennych oraz wyodrębnionych z archiwu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chrona serw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Rozwiązanie musi wspierać systemy Microsoft Windows Server 2012 i nowszych oraz</w:t>
      </w:r>
    </w:p>
    <w:p>
      <w:pPr>
        <w:pStyle w:val="Normal"/>
        <w:rPr/>
      </w:pPr>
      <w:r>
        <w:rPr>
          <w:rFonts w:cs="Calibri" w:ascii="Calibri" w:hAnsi="Calibri"/>
        </w:rPr>
        <w:t>Linux w tym co najmniej: RedHat Enterprise Linux (RHEL), CentOS, Ubuntu Serv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bian, SUSE Linux Enterprise Server (SLES), Oracle Linux oraz Amazon Linu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Rozwiązanie musi zapewniać ochronę przed wirusami, trojanami, robakami i inny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grożeniami.</w:t>
      </w:r>
    </w:p>
    <w:p>
      <w:pPr>
        <w:pStyle w:val="Normal"/>
        <w:rPr/>
      </w:pPr>
      <w:r>
        <w:rPr>
          <w:rFonts w:cs="Calibri" w:ascii="Calibri" w:hAnsi="Calibri"/>
        </w:rPr>
        <w:t>3. Rozwiązanie musi zapewniać wykrywanie i usuwanie niebezpiecznych aplikacji typ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ware, spyware, dialer, phishing, narzędzi hakerskich, backdo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Rozwiązanie musi zapewniać możliwość skanowania dysków sieciowych typu NAS, ochronę kontenerów Docker oraz maszyn w chmurze AWS/Azure/GC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Rozwiązanie musi posiadać wbudowane dwa niezależne moduły heurystyczne – jed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rzystujący pasywne metody heurystyczne i drugi wykorzystujący aktyw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tody heurystyczne oraz elementy sztucznej inteligencji. Rozwiązanie musi istnie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żliwość wyboru, z jaką heurystyka ma odbywać się skanowanie – z użyciem jed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b obu metod jednocześnie.</w:t>
      </w:r>
    </w:p>
    <w:p>
      <w:pPr>
        <w:pStyle w:val="Normal"/>
        <w:rPr/>
      </w:pPr>
      <w:r>
        <w:rPr>
          <w:rFonts w:cs="Calibri" w:ascii="Calibri" w:hAnsi="Calibri"/>
        </w:rPr>
        <w:t>6. Rozwiązanie musi wspierać automatyczną, inkrementacyjną aktualizację sil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tek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Rozwiązanie musi posiadać możliwość wykluczania ze skanowania proces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Rozwiązanie musi posiadać możliwość określenia typu podejrzanych plików, jak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ędą przesyłane do producenta, w tym co najmniej pliki wykonywalne, archiw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krypty, dokumen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datkowe wymagania dla ochrony serwerów Window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Rozwiązanie musi posiadać możliwość skanowania plików i folderów, znajdujących si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usłudze chmurowej OneDrive.</w:t>
      </w:r>
    </w:p>
    <w:p>
      <w:pPr>
        <w:pStyle w:val="Normal"/>
        <w:rPr/>
      </w:pPr>
      <w:r>
        <w:rPr>
          <w:rFonts w:cs="Calibri" w:ascii="Calibri" w:hAnsi="Calibri"/>
        </w:rPr>
        <w:t>10. Rozwiązanie musi posiadać system zapobiegania włamaniom działający na hośc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HIP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Rozwiązanie musi wspierać skanowanie magazynu Hyper-V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Rozwiązanie musi posiadać funkcjonalność skanera UEFI, który chroni użytkow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przez wykrywanie i blokowanie zagrożeń, atakujących jeszcze prz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uchomieniem systemu operacyjn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Rozwiązanie musi zapewniać administratorowi blokowanie zewnętrznych nośni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ych na stacji w tym przynajmniej: Pamięci masowych, optycznych pamięci</w:t>
      </w:r>
    </w:p>
    <w:p>
      <w:pPr>
        <w:pStyle w:val="Normal"/>
        <w:rPr/>
      </w:pPr>
      <w:r>
        <w:rPr>
          <w:rFonts w:cs="Calibri" w:ascii="Calibri" w:hAnsi="Calibri"/>
        </w:rPr>
        <w:t>masowych, pamięci masowych Firewire, urządzeń do tworzenia obrazów, drukar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B, urządzeń Bluetooth, czytników kart inteligentnych, modemów, portów LPT/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az urządzeń przenoś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Rozwiązanie musi automatyczne wykrywać usługi zainstalowane na serwerze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worzyć dla nich odpowiednie wyjątk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Rozwiązanie musi posiadać wbudowany system IDS z detekcją prób ataków, anomal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pracy sieci oraz wykrywaniem aktywności wirusów sieci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Rozwiązanie musi zapewniać możliwość dodawania wyjątków dla systemu IDS, co</w:t>
      </w:r>
    </w:p>
    <w:p>
      <w:pPr>
        <w:pStyle w:val="Normal"/>
        <w:rPr/>
      </w:pPr>
      <w:r>
        <w:rPr>
          <w:rFonts w:cs="Calibri" w:ascii="Calibri" w:hAnsi="Calibri"/>
        </w:rPr>
        <w:t>najmniej w oparciu o występujący alert, kierunek, aplikacje, czynność oraz adres I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Rozwiązanie musi posiadać ochronę przed oprogramowaniem wymuszającym okup 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mocą dedykowanego moduł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datkowe wymagania dla ochrony serwerów Linux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Rozwiązanie musi pozwalać, na uruchomienie lokalnej konsoli administracyjnej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ziałającej z poziomu przeglądarki interne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Lokalna konsola administracyjna nie może wymagać do swojej pracy, uruchomienia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talacji dodatkowego rozwiązania w postaci usługi serwera Web.</w:t>
      </w:r>
    </w:p>
    <w:p>
      <w:pPr>
        <w:pStyle w:val="Normal"/>
        <w:rPr/>
      </w:pPr>
      <w:r>
        <w:rPr>
          <w:rFonts w:cs="Calibri" w:ascii="Calibri" w:hAnsi="Calibri"/>
        </w:rPr>
        <w:t>20. Rozwiązanie, do celów skanowania plików na macierzach NAS / SAN, musi w peł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pierać rozwiązanie Dell EMC Isil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. Rozwiązanie musi działać w architekturze bazującej na technologii mikro-serwis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nkcjonalność ta musi zapewniać podwyższony poziom stabilności, w przypad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warii jednego z komponentów rozwiązania, nie spowoduje to przerwania pra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łego procesu, a jedynie wymusi restart zawieszonego mikro-serwis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frow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ystem szyfrowania danych musi wspierać instalację aplikacji klienckiej w środowisku</w:t>
      </w:r>
    </w:p>
    <w:p>
      <w:pPr>
        <w:pStyle w:val="Normal"/>
        <w:rPr/>
      </w:pPr>
      <w:r>
        <w:rPr>
          <w:rFonts w:cs="Calibri" w:ascii="Calibri" w:hAnsi="Calibri"/>
        </w:rPr>
        <w:t>Microsoft Windows 10/11 32-bit i 64-b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ystem szyfrowania musi wspierać zarządzanie natywnym szyfrowaniem w system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cOS (FileVault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Aplikacja musi posiadać autentykacje typu Pre-boot, czyli uwierzytelnienie użytkow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nim zostanie uruchomiony system operacyjny. Musi istnieć także możliwoś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łkowitego lub czasowego wyłączenia tego uwierzyteln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Aplikacja musi umożliwiać szyfrowanie danych tylko na komputerach z UEF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chrona urządzeń mobilnych opartych o system Android </w:t>
      </w:r>
    </w:p>
    <w:p>
      <w:pPr>
        <w:pStyle w:val="Normal"/>
        <w:rPr/>
      </w:pPr>
      <w:r>
        <w:rPr>
          <w:rFonts w:cs="Calibri" w:ascii="Calibri" w:hAnsi="Calibri"/>
        </w:rPr>
        <w:t>1. Rozwiązanie musi zapewniać skanowanie wszystkich typów plików, zarówno w pamię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wnętrznej, jak i na karcie SD, bez względu na ich rozszerze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Rozwiązanie musi zapewniać co najmniej 2 poziomy skanowania: inteligentne i dokład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Rozwiązanie musi zapewniać automatyczne uruchamianie skanowania, gdy urządze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st w trybie bezczynności (w pełni naładowane i podłączone do ładowark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Rozwiązanie musi zapewniać administratorowi podejrzenie listy zainstalowanych aplikacji.</w:t>
      </w:r>
    </w:p>
    <w:p>
      <w:pPr>
        <w:pStyle w:val="Normal"/>
        <w:rPr/>
      </w:pPr>
      <w:r>
        <w:rPr>
          <w:rFonts w:cs="Calibri" w:ascii="Calibri" w:hAnsi="Calibri"/>
        </w:rPr>
        <w:t>5. Rozwiązanie musi posiadać blokowanie aplikacji w oparciu 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 nazwę aplikac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nazwę pakiet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 kategorię sklepu Google Pl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. uprawnienia aplikac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. pochodzenie aplikacji z nieznanego źródł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dbox w chmur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Rozwiązanie musi zapewniać ochronę przed zagrożeniami 0-d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Rozwiązanie musi wykorzystywać do działania chmurę produc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Rozwiązanie musi posiadać możliwość określenia jakie pliki mają zostać przesłane 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mury automatycznie, w tym archiwa, skrypty, pliki wykonywalne, możliwy spam,</w:t>
      </w:r>
    </w:p>
    <w:p>
      <w:pPr>
        <w:pStyle w:val="Normal"/>
        <w:rPr/>
      </w:pPr>
      <w:r>
        <w:rPr>
          <w:rFonts w:cs="Calibri" w:ascii="Calibri" w:hAnsi="Calibri"/>
        </w:rPr>
        <w:t>dokumenty oraz inne pliki typu .jar, .reg, .ms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Rozwiązanie musi obsługa analizę ISO, IMG, dokumentów z makrami, PowerShell, J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Administrator musi mieć możliwość zdefiniowania po jakim czasie przesłane pl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uszą zostać usunięte z serwerów produc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dministrator musi mieć możliwość zdefiniowania maksymalnego rozmiar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syłanych prób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Rozwiązanie musi pozwalać na utworzenie listy wykluczeń określonych plików lu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lderów z przesyłania.</w:t>
      </w:r>
    </w:p>
    <w:p>
      <w:pPr>
        <w:pStyle w:val="Normal"/>
        <w:rPr/>
      </w:pPr>
      <w:r>
        <w:rPr>
          <w:rFonts w:cs="Calibri" w:ascii="Calibri" w:hAnsi="Calibri"/>
        </w:rPr>
        <w:t>8. Po zakończonej analizie pliku, rozwiązanie musi przesyłać wynik analizy do wszystki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pieranych produk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Administrator musi mieć możliwość podejrzenia listy plików, które zostały przesł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analiz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Rozwiązanie musi pozwalać na analizowanie plików, bez względu na lokalizacje st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czej. W przypadku wykrycia zagrożenia, całe środowisko jest bezzwłocz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o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Rozwiązanie nie może wymagać instalacji dodatkowego agenta na stacjach robocz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Rozwiązanie pozwala na wysłanie dowolnej próbki do analizy przez użytkownika lub</w:t>
      </w:r>
    </w:p>
    <w:p>
      <w:pPr>
        <w:pStyle w:val="Normal"/>
        <w:rPr/>
      </w:pPr>
      <w:r>
        <w:rPr>
          <w:rFonts w:cs="Calibri" w:ascii="Calibri" w:hAnsi="Calibri"/>
        </w:rPr>
        <w:t>administratora, za pomocą wspieranego produktu. Administrator musi móc podejrze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kie pliki zostały wysłane do analizy oraz przez ko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Przeanalizowane pliki muszą zostać odpowiednio oznaczone. Analiza pliku moż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ończyć się z wynikie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Czyst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Podejrzan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Bardzo podejrzan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Szkodli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W przypadku stacji roboczych rozwiązanie musi posiadać możliwość wstrzym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uchamiania pobieranych plików za pośrednictwem przeglądarek internetow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ientów poczty e-mail, z nośników wymiennych oraz wyodrębnionych z archiwum.</w:t>
      </w:r>
    </w:p>
    <w:p>
      <w:pPr>
        <w:pStyle w:val="Normal"/>
        <w:rPr/>
      </w:pPr>
      <w:r>
        <w:rPr>
          <w:rFonts w:cs="Calibri" w:ascii="Calibri" w:hAnsi="Calibri"/>
        </w:rPr>
        <w:t>15. W przypadku serwerów pocztowych rozwiązanie musi posiadać możliwoś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trzymania dostarczania wiadomości do momentu zakończenia analizy próbk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Wykryte zagrożenia muszą być przeniesione w bezpieczny obszar kwarantanny, 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tórej administrator może przywrócić dowolne pliki oraz utworzyć dla niej wyłącz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ł XD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Dostęp do konsoli centralnego zarządzania musi odbywać się z poziomu interfejs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erwer administracyjny musi posiadać możliwość wysyłania zdarzeń do konsoli</w:t>
      </w:r>
    </w:p>
    <w:p>
      <w:pPr>
        <w:pStyle w:val="Normal"/>
        <w:rPr/>
      </w:pPr>
      <w:r>
        <w:rPr>
          <w:rFonts w:cs="Calibri" w:ascii="Calibri" w:hAnsi="Calibri"/>
        </w:rPr>
        <w:t>administracyjnej tego samego produc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Interfejs musi być zabezpieczony za pośrednictwem protokołu SS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Serwer administracyjny musi posiadać możliwość wprowadzania wykluczeń, 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tórych nie zostanie wyzwolony alarm bezpieczeńst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Wykluczenia muszą dotyczyć procesu lub procesu „rodzica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Utworzenie wykluczenia musi automatycznie rozwiązywać alarmy, które pasują 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tworzonego wyklucz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Kryteria wykluczeń muszą być konfigurowane w oparciu o przynajmniej: nazwę</w:t>
      </w:r>
    </w:p>
    <w:p>
      <w:pPr>
        <w:pStyle w:val="Normal"/>
        <w:rPr/>
      </w:pPr>
      <w:r>
        <w:rPr>
          <w:rFonts w:cs="Calibri" w:ascii="Calibri" w:hAnsi="Calibri"/>
        </w:rPr>
        <w:t>procesu, ścieżkę procesu, wiersz polecenia, wydawcę, typ podpisu, SHA-1, nazw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mputera, grupę, użytkowni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Serwer musi posiadać ponad 900 wbudowanych reguł, po których wystąpieni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tąpi wyzwolenie alarmu bezpieczeństwa. Administrator musi też posiada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żliwość utworzenia własnych reguł i edycji reguł dodanych przez produc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Serwer administracyjny musi oferować możliwość blokowania plików po sum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rolnych. W ramach blokady musi istnieć możliwość dodania komentarza oraz</w:t>
      </w:r>
    </w:p>
    <w:p>
      <w:pPr>
        <w:pStyle w:val="Normal"/>
        <w:rPr/>
      </w:pPr>
      <w:r>
        <w:rPr>
          <w:rFonts w:cs="Calibri" w:ascii="Calibri" w:hAnsi="Calibri"/>
        </w:rPr>
        <w:t>konfiguracji wykonywanej czynności, po wykryciu wprowadzonej sumy kontrol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Administrator musi posiadać możliwość weryfikacji uruchomionych pli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ywalnych na stacji roboczej z możliwością podglądu szczegółów wybra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su przynajmniej o: SHA-1, typ podpisu, wydawcę, opis pliku, wersję pliku, nazw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y, nazwę produktu, wersję produktu, oryginalną nazwę pliku, rozmiar pliku ora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utację i popularność pli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Administrator, w ramach plików wykonywalnych oraz plików DLL, musi posiadać</w:t>
      </w:r>
    </w:p>
    <w:p>
      <w:pPr>
        <w:pStyle w:val="Normal"/>
        <w:rPr/>
      </w:pPr>
      <w:r>
        <w:rPr>
          <w:rFonts w:cs="Calibri" w:ascii="Calibri" w:hAnsi="Calibri"/>
        </w:rPr>
        <w:t>możliwość ich oznaczenia jako bezpieczne, pobrania do analizy oraz ich zablok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Administrator musi posiadać możliwość weryfikacji uruchomionych skryptów 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cjach roboczych, wraz z informacją dotyczącą parametrów uruchom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ministrator musi posiadać możliwość oznaczenia skryptu jako bezpieczny lu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bezpiecz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W ramach przeglądania wykonanego skryptu, administrator musi posiadać możliwoś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czegółowego podglądu wykonanych przez skrypt czynności w formie teks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W ramach przeglądania wykonanego skryptu lub pliku exe, administrator musi</w:t>
      </w:r>
    </w:p>
    <w:p>
      <w:pPr>
        <w:pStyle w:val="Normal"/>
        <w:rPr/>
      </w:pPr>
      <w:r>
        <w:rPr>
          <w:rFonts w:cs="Calibri" w:ascii="Calibri" w:hAnsi="Calibri"/>
        </w:rPr>
        <w:t>posiadać możliwość weryfikacji powiązanych zdarzeń dotyczących przynajmnie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yfikacji plików i rejestru, zestawionych połączeń sieciowych i utworzonych pli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ywal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Serwer administracyjny musi oferować możliwość przekierowania do konso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rządzającej produktu antywirusowego tego samego producenta, w celu weryfik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czegółów wybranej stacji roboczej. W konsoli zarządzającej produ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tywirusowego, administrator musi mieć możliwość podglądu informacji</w:t>
      </w:r>
    </w:p>
    <w:p>
      <w:pPr>
        <w:pStyle w:val="Normal"/>
        <w:rPr/>
      </w:pPr>
      <w:r>
        <w:rPr>
          <w:rFonts w:cs="Calibri" w:ascii="Calibri" w:hAnsi="Calibri"/>
        </w:rPr>
        <w:t>dotyczących przynajmniej: podzespołów zarządzanego komputera (w t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najmniej: producent, model, numer seryjny, informacje o systemie, proceso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mięć RAM, wykorzystanie dysku twardego, informacje o wyświetlaczu, u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yferyjne, urządzenia audio, drukarki, karty sieciowe, urządzenia masowe) ora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listowanie zainstalowanego oprogramowania firm trzeci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Konsola administracyjna musi mieć możliwość tagowania obiek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Konsola administracyjna musi umożliwiać połączenie się do stacji roboczej 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żliwością wykonywania poleceń powershell.</w:t>
      </w:r>
    </w:p>
    <w:p>
      <w:pPr>
        <w:pStyle w:val="Normal"/>
        <w:rPr/>
      </w:pPr>
      <w:r>
        <w:rPr>
          <w:rFonts w:cs="Calibri" w:ascii="Calibri" w:hAnsi="Calibri"/>
        </w:rPr>
        <w:t>18. Konsola administracyjna umożliwia wizualizację przebiegu incydentu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 2338/25</w:t>
      <w:tab/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MS Mincho;ＭＳ 明朝" w:cs="Arial"/>
      <w:color w:val="000000"/>
      <w:sz w:val="24"/>
      <w:szCs w:val="24"/>
      <w:lang w:val="pl-PL" w:eastAsia="ja-JP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58:00Z</dcterms:created>
  <dc:creator>Zamówienia Publiczne</dc:creator>
  <dc:description/>
  <cp:keywords/>
  <dc:language>en-US</dc:language>
  <cp:lastModifiedBy>Adam Ślęczka</cp:lastModifiedBy>
  <cp:lastPrinted>2023-10-12T09:10:00Z</cp:lastPrinted>
  <dcterms:modified xsi:type="dcterms:W3CDTF">2025-11-26T13:00:00Z</dcterms:modified>
  <cp:revision>25</cp:revision>
  <dc:subject/>
  <dc:title>Zadanie nr 4</dc:title>
</cp:coreProperties>
</file>